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38953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358019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99935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640672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41918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68544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