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085829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355018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117431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849083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687904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402384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