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42220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38657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82136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9777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08680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67167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