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0347585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8965091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0668448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1881697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9208092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3520776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