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2732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67233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3745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59016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07634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63679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