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042421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048606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504544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706354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909383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132379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