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23390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775816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03441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634610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533603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035063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