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574059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849408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701265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316970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059928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280646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