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4485284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4795491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0707860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1608018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5818561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4347057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