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850573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73956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056681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611121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82790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190707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