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27076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11110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03639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29078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9322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730909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