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10036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82179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10411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71525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35867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39255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