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1954460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3835016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0762149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2126183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0389717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8450631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