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2776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8081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439461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55472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64385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96142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