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145969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072063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723802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1320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461327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064289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