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6097903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35305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10810314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66436699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5976192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23513455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