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02009383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65588356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68632312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51064862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81454609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06974101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