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3634335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2042828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7481884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5708983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8984981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401867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