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5798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46556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85891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28652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29253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8060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