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aniem poboczy z kruszywa łamanego frakcji 0 / 31,5 mm, oraz opaski z gruntu                  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wykonaniem poboczy z kruszywa łamanego oraz opaski z gruntu niewysadzinowego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b/>
        </w:rPr>
        <w:t>1.4.2</w:t>
      </w:r>
      <w:r>
        <w:rPr/>
        <w:t xml:space="preserve">. Opaska – część korony dorgi przeznaczona do bocznego oparcia konstrukcji chodnika. 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Wykonanie poboczy i opaski.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 i opaski.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 xml:space="preserve">Równość poboczy i opaski. 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Jednostką obmiarową jest m </w:t>
      </w:r>
      <w:r>
        <w:rPr>
          <w:vertAlign w:val="superscript"/>
        </w:rPr>
        <w:t>3</w:t>
      </w:r>
      <w:r>
        <w:rPr/>
        <w:t xml:space="preserve"> wbudowanego materiału (kruszywa łamanego) przy założonej                          w dokumentacji projektowej szerokości i grubości pobocza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wykonania 1 m 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41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5</cp:revision>
  <dc:subject/>
  <dc:title>SZCZEGÓŁOWA SPECYFIKACJA TECHNICZNA</dc:title>
</cp:coreProperties>
</file>