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71492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414355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86453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99808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900951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1543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