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155176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36301345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3282576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35608207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91042136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0307993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