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005091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652532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23396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56358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58201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78709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