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76389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41238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35109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74869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48871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329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