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19233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6816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42830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16395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40698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3673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