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523691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7633701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232782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364128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9637179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00219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