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284217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855651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115758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2247569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468077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3138327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