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22797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01057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801196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89022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74534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685090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