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781959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6532296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29295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2192943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937718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549620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