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5734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50422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48103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90036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2814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85039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