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71490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21087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93134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07742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24528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1619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