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01705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88645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59582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69735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72916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64351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