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5633117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150684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4200813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6573490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2190640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882654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