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0837206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5319128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6509986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2006152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0226693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9400215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