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28362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12785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33758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521003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490142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88844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