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114192255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32250116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44900988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886245570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11780296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898511721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