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350240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298222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79196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28487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266899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834919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