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195389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4901042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6374323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603483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359304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185229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