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83454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88257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9558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9994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22175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41206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