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676734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380776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235240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103882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170777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160675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