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55208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906765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66095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873133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28345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15277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