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37718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17495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07157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15889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62020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60475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