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6523682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378434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141570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857200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52329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045612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