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661620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7943173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2959537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584909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1491995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5901527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