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51370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62566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69173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00603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21825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96181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