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72368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98460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48059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21793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271411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40201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