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248556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786989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862749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032634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249364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9038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