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07801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4076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09110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08426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45625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86233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