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97539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5963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245886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37748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11377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28547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