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27750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00292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874580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599872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409491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172318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