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977588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552117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226646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776873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7638114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960824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