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04442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4486559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71882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25550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615573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18111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