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3959316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6793305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2787123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5947752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8479706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6480502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