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766774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63894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121098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003937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374688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687953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