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50179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88010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9106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66350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52165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22074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