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12368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19026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95279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632364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95463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20147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